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d95ae6662d06b16114f2119a122b2485e6ce0702285a9857ce2ca45328e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e5c7be153d71ebf7eeeca63679716853d0a99f4f9b585975eb8b6389f8fc77acb2b33890ca625f004371f921152016166cf8a540e304bfcfc49b85c990383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191482881657a8a25133bbbfbc9440e69be5f6b11e1421863948a722009b43b0449ea747adfffde1f0127a772d9ebcf5e5fbd70a6d3eb029d03b4536349064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3348c5c71e1ecb9caead2381e49970bddd1e42b5ff9faeadad568b424254c1851f12cfac0c0179601d91f275d4893730c24d53c2a96922312d5b73eda62fe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bab56cf6a4ac66c9613acb07584129029e00d7b3b3abcd369d4e64cf7ab849cd54afbfbdd7db4ec21f9a21602f3376a78ac738285d318f6f27e3d006d4e8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293600317c7f0c3da81598faa077867942fa40b9936327b779b5cc018caa5528ce673936c2a59ae400aedceb05c5e7af2da73f134c5984eaa902351bf476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2527e7d7db9540679a2d3446dab73149d2be4962be885ddda4167d08d17d283381d47882dc2da315a4190624e389d867aa486507587b95c49a5679212a7e3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2bd34526994228825f5378521bf4779a750a106a9dee61b3d1eab469ae27cdefc9b01a8d3bbd3e3c493b6ddb85425e1a33973228ad1eb0fd01e1ae8be7ce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29f6652287780fe28d0483e9dc214cba6a50850ac66ed10694c682f660c3bd982a2be9e7457535388c499f0775996bc34e083642693c6c321f802840690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97e7d3e99dddebc1d3f935dfcdcf9dfbaf7bd7f71effb6f35eeec74f7fed13ffc7ffdd25ff92b7fe3fffad7ffe88d373efd277efed99fffb985e75f985416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152b40fe41a4f419fa92c0f9dce95908df15ce9dc9527ce9cbbcc2362325093c1f3492a9c36e215945f1a00435d52f9a45bcb089dd0e0860c79f261ebb53d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0fad1f6471fbebdb09077c6f54c1a43b108acd2091562b9a5787236124a43efb583072c8913ed54fb07bdf848920f08a711f424c76314c967cae08f04de1b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0d43162ec9a4e0ab2efdc406a401c51692b3e3ea0819084fc663293298c9c12407b7bab9d7d9afcde62b7bbbbbbff38ddfbdb373bf4d33864c6c2815f739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e48b1e309eda3ca0b67ce9596571ceac56802158b6061d1a7f1f39fff63e97425122dceccaee2f7cdcecdcfcdcd958b25340d09d4da499d5e2d2eccc2b4682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f142a539a0d7d010dff2af62c40edadf6954df16c827ea10f9a4251e1eef2ffff23ba97866be7861ae38f7e4134ffee29ffe53a554787c743b85d33c22958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9421ddc4e284d9d57dc25f4a0aa4012b83a8841d1223247943dbda62b38accd614c704898a6eab6501ca25e540ad9866b38b6559caa416672be9746c637db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6b4d76ed40bf92c1720827c583f8a6b07318cf1742e076a93ca15270ef55cd9c2ecdaccd2dafae54be14cf2c1de16a217b99b21cf46188d1aacf800153119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bf9d9d9325ed0ecec02dd5ab28b0b21a49894b980cc77a5a718e9370c2996f9d10f5e25a2b7beb0f8cc13579fbdfed8e317cf5e3ebb717679716ea6dc6853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efced4981432c3e894799917a030e15912c4da1f17b710f452e8a9d49b62503482753920a2f5a5776020787d0743dfa38b53aaddaf3cf3c4963ef623e4556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140edf704bb5a76998b84b6f6b6a94ae94f30cda563aff54e33de435522c22cbbdd9395ead64b5a9b3c89de2b2e1b3b4e4673b3e546fd706e619e9924b164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5967b45ca85c59df28d1813f39e9ce46fff9f7be7167f7bea6e04d0e6b2091fb60b76a2d47304396d7d7ffe0bbdfc3a52494f389973ed3256d83d49550b8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54061aa0c9299e2eafad9f2ccfcdd7bf7b5ef873ab78839f6e4a171598cd6aa038c0a91d7da5b8df941050178c33b9c4d7d462195209ecf8d37d6970838f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4b7c43239c0705a361dd51b2c0e60efcec1fedd079ba059b7efde7df6b9e73a244c365b33b9b952be82d2cba4f392468c173668253269f1f9b98e6c95d54ea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f41b47fb8d1b3736e7d79e78ffd616fe1f09215a9f1cdddedc6ed49b18bd88d15ae3f0c6cd775b9de6ecc24232953faab7c791447f12eb8513a585d5b58b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2d91cbb1760a8f3340cb559ef2f2cccce2f2e3dfdecd34f3e73fdda53d7591a695626317262261015a1b471b777904f3b7fe1cf5e0b0d3f1af65bba633cba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4b6ec4735fc088852dff0b817c9abfdfaabd4b9231817ef237c9b5a6cfcb3ff91f6ee6fa14fbafc446d18562e9e77fea4b4be9ee954cedf26c74f7fe0302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8bec09b5236c7ee9c3cb75457c30a52c483f8e752d0398219b16f3db72572e3e0478da93723e44f551bee0018dc99d525b6562a1592987af14416638f84c66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72e81c995cad96226d56e5405a00326ed77e9abb5fb601b7522a6913c3072a044f408d0f4cad39fcccc2f13d1cfd2937861a101b2deed54480c20242b91495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70627d650dee2fe58aedfe28912bcd2c9fa9d789748ef0f3805065a034414a6569e7f3fe3b1fa427f10bab6b8f5d5c2a96a41e60693e7766ae72e5dcfab9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b954a76677bb337a2dc689cab949ae4f3c6d8058a95971c65dd0740d22fb4a857370b95ec47a9a5c48cd3a27cac211aa611c1a7568558f360697176636309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456c3e096e92a606b935e8b065f84175134d0cb27ed444f5485f6a0158a58098b859aeddea7065fc6d2968c656941c40996a15c0188b24dc4be610a267766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6ffe83053283fd839ec7543fd266d61c697cf9fbf72f9fc51fbe0fd071fdcaeee8ae9878b188ee4d239b437f15289e1d01723127bb079f7f77eef1bb7eede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552573ef9dcf9e79e6a8d9c467fb279584d956773738bc96c2991cecd2fad6432f916963c9829c9c8ecab9c4d83fb35db9410a7882da409f993cc446e215d0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578245a0916c264745a9d44343e5b99dddbde3e73e64c3e574488a5b2d93aea989093f887a37aab859d767f67f7a8d15d5fbf78e7f6ce534f3cc58cd35482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a25986da47bab41e244ab258b0289c42329425393493b12eec4e2edf9e5f2ed3b9bdb07adf4fcb90feeecc5c254606109b7996a1cfafdfd2a691da0f48e54d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65a87f507b7b70f0fe8e156ec47b3ed507ceecc85f38f5d0f273274e00220c747a6af5e976dfae805970c932455592aa50bc55265fe0a31ba279f995d58c55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2724651e8d4a694636d9fcb3bf703dd4bf1d8d342916803ad14ca9f4f998c79602f90c5adfaed7dea378870d33817c42e3f8b85ff9ceefdd9949ac55f21bd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2ccdb1fbc575e9cd9bc77a310aad3fc91e0e7bb37c5af438ae1a8220515c6105714a6172f9eed5b34e498c9a570fb6de302f98f223da9f21c038792fe00ee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6df19509cd1806ca67ab3f6d813d7b769fa140b5fd858cb928f1f8fb4aa47a44780747387582a5bae10242bc3f96cfd8b89089896cacfa6b2b3d79f7bb1ebc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8f0d3903899cb335b2b2b67882d13bb28e78b9024e615ed7a2aa532661b61efbdbd1d7676b9b7b3bf71f10a72312a190d1d0412028d82b966674cb14f2299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c596ed58ece9d9927443a18b7c5cd03cb16b7007b3e76e9fcb9a3a343acc1679f7ab253df2f970bb49c953d7124a549d8464c48f5d8f92ddd08e83123489ea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90abf0005a993814fd3ebd004237ce5f26554a804a5d192949e9063950432196fed6c33398d163a11ff8226fb12ea8421a5a3bee348092868d0a04f9e28d6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62f75a1ba3f009801401d78b5e6d46a4658a3857a73da9d41f5a89149e430f4e7672a9fffdca76fdfff5012154bf985c585b5d595a58545e68a5daacaa552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6c66065997217a168e1c906e58ab8e52c9d573e76b872d90a06826bb7ef12211e36cb99c2b96a411f660502a163fba799381a569ab81e0111c50c2060043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8457a5edb66c84224d8e990514149cd3aa23dfaae2d274db33959983fdbd0e91def1b05aaf6f6fedd1ac10b5c693b53a8d76b7992f9250943bdc3f5c9c9d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0213b97a506705295821f5078c0f1917cf481349a464a7d74ca743d5dabdb397171616e7fed537be9d9f5d9bbf70fd9df7efa0e525d186cd8ea5d88c0006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89207e83d5c042b14ec25fcd1ddc31fbef18184c29f79f6ccf98b68241682800a01fd3841537852d0d4483a479ebd3406e84150883349ac73f2f999c71ebf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20b2f6f5c384f054dbbbd55486dfef19fb99e8cdc1f0dc91012de916caec4b9584e209fc82ffd9ffe3327bcdf6b7db756bf09e500374ac2e9902c85d57b37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359a7a951b896876e36cf9ca95ecd2627966f6de4eedbdad83bd2ea9f42970b72e80013e815445518bc08c33f90276c896d7b02599bc6ced6b050362a84a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ac28649f859234bf845cbcb2bd23c790844da5e5a9b7bfbdd1fcf9572572e5d281720bb51fd70af40622d026312ca15cbb4884d67f3b203095230575a39f7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c33972fcdb7e8ae5b2c4aa34d8cd5e1309b2eb111703e399749548002c44420321873726996096baa051d34bafd7c656e6e61716f77bbdbad8ee88d161a4a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a51c858a65859995fdac050f9de0f7f00164cdbdaceb0f7ce8fdfbeffe11d145f92ab501b31192f140ae36a633e9df9d4734fae2e2f7df0d14792912f6da3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b6a7e2470231d36892d09274a55357d70a5d08ac8341564d44c1387c299956594764cf90aa29390696f18ed035226f2a94c69ffa059adf56a8d4ebd26f150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d18c832eb22c4bbe040d049eb9f65829976eeeef7fe1d32fafce2d72f9511740b827791a246368630ecc1652c679476c565107f0553c2a677f67973870bd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fced385ab17cf9d5bdfd8d858989b4755962b9585f9b9a52536b092a25e346e77006377f821fcb334bf72f3bd9b18fccb6736ce5dbe8448cee60b6441435f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f3b3731fdd020bdb271ca2bb0b8bff0c0d00211073d7d269291e9289d0dd67c1daa4bfcc849e1d07982059ea0acaa58db36bf4dc061ac517d9df3efc89cf7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1877ff8dd722e4dd64e3c36397366f9f0f001ae2886dedad23c463bb9cdf1b438e54064da370ede81ca28cced65f2b1bd833bb5e6f6f94b600d953ffafe8d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3d766ce3d76776ba7573d1a771b781a4c563882e08da70bf3cc612ee42ca5d38ba9f41fff993fb17af9f957df79ff4b5ff9c2e5cb17b09691146093085f49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6c0eb8e38baf560882c024546d1ff820114f23491898316643399c5c5e595d5d5cb176733d17b2fbfb0900c3f188d8eb060b902b1b968743d5e3023f6af0a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e5adf6bd63ec0e5861db319a6303d186efceaafbeb9bef6c985f34f66d7d6fbe9544d0245a94a2adf688170b4efeeedd2e458d82312edb5d941c5361a84a1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1c75897290242f495a0634919a32dd634676c1869ac931c8651284fb41d7707878aafd83dd742e83c171e3bd5b6401afad2ed9cecc2cddfcc2020950507aa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2914c31b8bd48f4df413c6fd7daf36b6773b972244a8a16ed4226c57201088cdd96c8e75f9a5ba5f34bae50a4b9e47eeb88120f0cda0c8112722621ef2685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954ce1eead0f53c908c092439639486bb2942d2e148b8b8552a539eceeeedd8ff56b31a7bbbab6d4ac1f25462110d1ddc3ddc5a539b296d93262b9503ebb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049337fa1b76fdc02c3964c1fdd789ca9d41a7f098848ab2532f259453132f58f780abf8255a4d20f081787717b67effc85abb3f3ab21924c910cf36b78cc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b67f60e5b77eeee341b834a653695a2dba26c710c7a086321f69ec58b79ecd2a4d35c9a9db97cee1c6bf1f8e5abf97cf1febd4d2c1ab99374c2914d77c042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2519eb002e63a5ba1a30c2e6c6c5cbe74ae5edd5f5b5b5a5d5fcee645e3b26444705314d927f0dbe181144dde1861bdd9aad65a9d3e7e002550939599c5ef7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7fbcf7fea5318d300e8f48c218182145489d08a5f33b9f9c187c86922041a6e15a48f890753b79a6969a5285929f44c91cfa163048dec3dd7ebcc544a2b2b4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5da11cc498c1fb1924f65ef7f74e72266542631a2c4879a92f9f9377ffc265c809a2d17b3b850f174824222cc0dddf99d6a354abe3160c8fe70aa75a2cebb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1edfcc565f69b7cfbad7b1b979e6fb1157a38b9fbd11d32f24986245cc6af468722306ab953934e371b8e9412f1679e7fb100c49a2f8c062d703ae4976caf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c6c91865b64006c59f17ff90a441a17c0d2c90c1dae936e836db1e13bf4f52bf0df2154b2e2d2696caade5b94e647c7b32ae92b243670ba624913a1753b6b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920645c896635bab96d681049bff9516b5238fbe99fff334fbcf2f2d5e7ae9dbdbc361936de7af587fff8fffdabc361fafc63cf3cf98997962e9c8ba469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6437ae1be486d9e9421695fa430956f63822ad10971f1349bf212fcb79e49b68d0fa11b10f0b9b95c2e1bcee722b3e50ce1c9d5c585e6611bd5d2eef41045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c026cd751881c0cb4874484234e2a130e67b04c518539d9703bd27ce3fdef7d78e783362b83151b4ed3b3874065bb596f76aab5468de69f8585d5cb4fbffc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ffccf9d7bf2c5c4cc4aac484bca6236916a6f3d68dc78bff1f6bb33adc10ccd199dcc64948ec6679249aa86723d9a0df4fb8562922680e93478db70b698ace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3d934c1d8c8634f9c4da68010a8c0a8b3e5530ee18d47898d89f4903e7a80b952b8245ba3b96db149f4a1d498f2637417ae34bb3289330b5982d910dbc464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bbdac07b1c9616ce5ebaf6892bd75f5c3f7fbd34773e129f2d54367aa36c2a3fcf99e0464b4b4b9894e7ce9d5b5858b8f6f895e79e7abc5b3fecd50f3ef7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e4a92e958bc0c83bf7b790d8e2cbf6e8e14f433510bd21e936a086bc27811b488afcb42be72ffef93ffbe748f4a10aad080e8cd226128c52a51607508d96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09a300c3239353333572ecd0071892c1e8c363737c9797ce9a5970e0e40cb53a4ca62d1b448bb22dc468ca1d73b7bee02f7912ec79af50a2e25c153ed4e26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f963ba9cf1b827bac8e9fca667c3289428542d94271616e0e384e7b3f0dd2091c939934789f08fc492e5f6e34068735d82ef260efe0fedef661e3b0d96be2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1436814a045715846d4c3f6285b68560fd813ea125544972ebdf1fa9b93419c4c933bb78e16162e0e43542a67421362da91c6c1a8550b9355b5dd087542e57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a64d0024999f5f394391d1ebaffdd1dfffe5fffbcee6bd9525c1e598ae83fd3a88589cb09d86373043627107a0279bc54b4d52c64d460d36c0fe41fff010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9999d4d32cfb8cd9a57a2a5b022994e6c9d6485d14238245d600948ef66e20ae1c45e3773f185af3622d9efbdfd4ead5d1df76b83c3cdeece0368eff0a8f9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f7ef5dffb8bffe1cffddcd7f3540ccc165acd03d958592bbd26920c4e252afe978bcb6b908d75928201d9be40a08821cb8d3c9d992d62d1120cc0df2de68a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5e1508a8e1314f21cd5d8bc07b6aa8bbb0adc9ac158cb926a80c384a6a977db730b2b8492e2d9702a17baf7e0269b94105522ec08a65b2e14097b52c803ea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76bab87cc89b0eb44fac9e73f7bf6f1175395d55184b6b3c55438de78b07dff8db727fbf5de7e93addbfb40eb4368280b5bb2f90af55938699045992cd55c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7a3e2f5fcf9b3f34b14696223451b743d8ec5085152dd4332d8ab7ff8fd09d0e400d88d2512775a828532e14421104f92f72a095c6030bae1a640d062f493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c028dc4de0dc7933f7ce31ddaa445528550b2d824801acbd43ba37c79d901d61a9333cc602a88dc4265e63ffe2b7fe52fff6fffa3675f7816ace7686feb273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f2a8df60eb45acf566a3fec52f7e71716159422674c3b61705d0149ad1311113040e19931f91da38773e95cd7c70eb66be528285a57d32182b3e93e02409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f64d5e4b2f4e89548065783a4cac502560229a65cf2fbdffffef683fb747feeb49a3422e75139810e44c29758da09fa8ac8f64194e0699730adb195d4602d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6d695e25a2ba62f2a42cc8c0970175e1b39e6984e29002d4a6cb06cda0dc26344bce809566dd429541b4ee2376fef8d43f9a19321529aca971657d7d8a600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9d44fbf3469bc8bf6cbb4ca940bbde6435f186ce9e3d4b6790c5c595ddad233a4fd4e81a55287329e0bf5a33b67b303e3a845f12044ef2f4fe2098d31d97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daee0153f6fcb34f3f76e952ab56fdfbbffc7780d0c865a0d40bd302bf4fd22dc93468758f085203cde138899d82714bf21d490c520d4f82c1bdcde6f66e5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a71b47cc3b670f7b300fc322c634b895eea7e1f5d2a5168584258fcbdadde5ebf30292e6c5c7dac98cf7cf39ffd7f6e7de7f7ce64c3e36e934c6e36ffdbbb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72b9ffeccda4299dafe5c897087b4dd21356434ca8e471050be17ca005d516dc16680c865a99b0dd378aae3843adc2b9767d963954a6976665e12b3a2b9a5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3e8d576934d73c9b5890384323d3c4fb7d7dedbdb63ae7bdd1175cdedc69010656966be549e850eee3df8289d8dfcb37ffe3feeefddc16440ec024882d523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60eMom,   I am writing you because it would be kind of dorky just to send you a check. But tha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 now the only reason you know because I have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 really wrote you in awhile. Not that you actually write me but tha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 not really the point that I was getting at.     So classes are the same pretty boring actually. But I am waiting to find out how I did on my political theory test and I think I did really well but tha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 always when you do the worst.     So about the other night I d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 think that I really explained why we called (well Jamie called at least). It was after we saw Step Up 2 which was a really good movie. And I so want it when it comes out. We were talking about who to call and everything and I was going to do something and Jamie was like I am going to call your mom. But I told her you would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 answer because you were asleep so it did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 matter. I did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 realize that she actually had the house phone programmed into her cell and not you cell phone programmed like I thought it was. But it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not the point that I am getting at.     So how have you been you have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 called me lately you have been neglecting you own daughter which is really rude by-the-way. I mean seriously I could be extremely hurt and offended that you d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 do theses things. I mean Jamie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 dad calls her everyday sometimes more than once but do hear from you at all? No! I guess he loves her more than you love me which is really mean.   I am completely heart broken because of you and why would you leave your daughter heart broken? ( Tha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s all I got to said to you about that. It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bringing tears to my eyes just thinking about this.    Anyways did I tell you that I finished the puzzle very easy by-the-way. Jamie started to help me but she only really helped with the words on top. And she did a little cloud but I did the rest. So I decided to bring more of my puzzles back here that I have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t actually done. That way they get done I was thinking about trying to save it because its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 all pretty. But I don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t know how I would or were I would put it. And 9d742855ce540033d8810ede77f80cf14ceb8708db68f2a2bd8e7627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e69141522114984ca2c2ecd6673313cca68829a81fafec1164d60b7eb4737efdc0329ecb58685540e9c304f403b0dc8473c28098edb68b6bff6f35fdb3bbc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bffe46f3dfba96b8d9173f7c1017dcce767979f7be6459cb3743e5f6f35f1dd8807d0d3a159ab6653e43450544ee50fc8621275d01cf653a562aa507eeaf9e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f3ef55469b172d8adc773e93a65779218039c8d992abb12a975e554b7b72928a34d175e176e295600f1021c4aba09f4f70e079bbb49a4005d1542c907a3782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666ab30e243f8d0d28f5800cf107ed870d8adcc56086810d017b09b444d20d208ca9f3026307e221a8eff077fe97f73f1d26364f74a3823950114a012109d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341b0ed66bb566bd2baebe5973ec7cae24795f285bdcd7be466858887f43b40f050c9ce7ef507afff38912e54e6e9745126ea3843934c8cfe4a6586a472fe9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92c928d32374fef146c30caa0688e48bf9b7bf7eecccd2f91630b68439083402262fee8f0103c86badd126d078103fbbd26bdcb1edc47cd3d76f5eaf3cfbc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3f56bbff91b571f7f02159b06e860df811e84c8b35134dc256d9086124f5dbf7ee9c2f90c9aab547ae9c54f7fe2139fbc70fe222013522099ce707dd9ab03d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7c06228445e34fb41ce94679716e928304b898d0210521ad6aee35a526920fb461ed621b64a383edfec66d2b9d5de28d3ed38776edf7cfffd1b5ff9c99fc2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6ce1b958c4b114fe53efb99af22655e7ded3b97aeacaf9f5bfae1ab6fa5321bafdd7cd0cc2473b367bffd8d7776b64874cd8648351db0e9856e351e4991c1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ac406d1cc56ab959acdcc2dcfd1e752e240a559ec944b57af75e8e045b5b5147d85c9fb27dd09800c088f8717d3540aa6507d6cc8472c145942d390b8a4428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f5291fbd1c9ed546433126e61ce6a73ec483471262a714b2a487ee9cf3bfddba1dedb9dda47249aa083e95536192c7cf377db73e56b8b73c48449d848164a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952c288c59399128d60cdb095f2d6f6fefbefdeddfaa8950c2d4212dd5ee6fe41933456baa148906a380633c39ea6a68a645d885d6d1844268e42f2f2e5f3d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eba3009d7e3690a142924af7706fb6cda7be3ee16d34d436d9e70d026598cdebfecac9227a0341c4cf6760fcf9c5dfde4e79fff7bbffcd7cf5dcc2d9d59b8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83ea8f5e767560a7883a5b999d945340cd612ea6e80504fc5689081870417256329e2d5922143cc2f93ac366a28bc5aab8e0591c9a7de79ff2dc976a0dd44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6a2002225110f8920bed3a84719f2febd5b94c8a68ba958368e178d98ac1d1c50d41ca752a13918ee35c1d33be1dc5eb8d84d94e97d308e6541088950c6a4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2e421c8163c8a3918c10f8bc4f13d4ac539e001b01f0a03284d2816671e7bec3a39b033b36c63a8ae17a395c6cbe4208d48b6651bb707f776af3ff1f4d973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1bbfbed2e163345366200e0f8918adda6dd5fefdefddd5aab8722a54352829813498c603728556a9d19847682221f0d890def8397628597cab90b1737f0c9b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99a60878f0e8f604b767c84bbd82a475b608c29aa24de0f4fb28752ad5a5b5f5dbb74e9caf6e6ee9d075bf71f3c5839b37e54ad92295ead522721b5073455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a31f1303316c4c2e2125b7ae0b3f086181e126179798d88e8534f3f7de1c2e5679e7b863797ce5fc4a0dddfdd9f9b99fbd44b9ffec473cfecdffb60dca90f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d206e36a240332622236096c35aab3c7feef1eb5fcbcd3e75d42a3607ec228bcf113bdadf24b19ee7fafacfff1c9d4a79fcab4f3d7dfdb94fb25b0de3fef1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f7decf18dd985dc1b6fdd4866cebdf6e1762d99d9ad8fdf7b638f46d660fea4ca3b7df2ea7324170e5333bb4e6a3f946a81414e46579fbeb47e7eb550aeac6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c5d5a3d9bce1649a19d9d5f90ca51edb14ad407f6c1d8245ba44f12a736c2b702c8618f48096d6b05e39102e9c961327c2f32ba9308dd0f879ad2fe47ca15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aac463cb6fc05a7f591337897d6c4582540cfecc0371acfffc63f3f28e61fcbd0ff0078349bcc52274fc9a5ecb03d496692e11450c710f76f73932dccb26b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f4693f3c5c5b52afd78fa2d3250302d25c79586e2387619326c754f3b8a8fd9be997e46c5d9f317cecd2d549a9dfd11fdb42213002dac1a0cfef76fedd5ea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e8b100a519339d05749e11b8eaab53aca81c7ffc57ff7177ee7b77ff5fd0f5ebff6c4d957df7abb1dabdcdb6d5d3affd8c15eedccea055251a867254e851b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9b6e3097bc56d6d3d989b9dedd2f12434c1ad60f31750009046b2fcc09ac813672b3eda98134ea144261e4b93654bf06d84bd1b23a97044eca37e6febdefbb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43be0228978b333d8d93a5c9e5ba56a394e9b9aea20d48fb626896aa8b0ef94bac999ce843d4e69804228125e64cb03cabe43700419d6880ca27e146325e3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0574a07711dc8814061c2ea84949f7bee9382244608f4499e1013882631add5a259507bf0d24b9f158c84ee1e43da08556178fc3a9262989c7677b8bd77d8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d67e69671d8a3495aba11e014d928dd48a48e54404e84392149fc6ff267080cb69a0d9af15c7bfc12bd0b502d049db91dcd9151d44047342e98c16acb6549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01500d675976d5ef3f9679e7d8e11defce8dede51756b6f8f5d7d9f78f2faeede3ec4089174db6d4c35727b508192c0d0edc2e7cc2a9e30a62ede27581516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9a7407f98df1400cad6d7a9d4e2c2e2e5cb579eb8fef4caf27a756fe7f69b6f11f806f31418894923269a29471395c366e4b099b9b71f7fef36bd96c092f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31e0f2fce926457dbdada7ee1932f5cbe4649d85a697e4112d66b83ddedadbbb77efc85cf3e5b2cc67ef0bd1f95679e78f5c6fde499e50f37f728cc0eb1af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9bd3017213dda4b86935d7a53d0548109194f2ab3c59ffefae78a330cb980412689d8a50adb8713e326e448b60b8e33dc49a080cec1629c6a20c23a2d7780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e94b85512e7a553cc5ff1f53ef012e597a95e756d5aebc2be77072ea9c27e7a0889084846423dbb265632cfbda17638231b6b9e69ae070c106110c4660c006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969044a236972e8e99eceb94f9f9c2ae75d6157beefda6734d0ea679e56f7e9d355b5ffb0d6b7bee0b437d990ca70dd61de512c4d1155095f1c4066c2ea636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993c1541ff4ca10960d11afa0b594c803d03a6a2a3771911ee807147580fd04d8f369639569c198d3e908d36f84936a2ca5c4d2e3442a76fa78e2c4516f3a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33ee67768ca6c348bc24413005c1204a09a21d000a348a5d34bc9e4a19129d8ee50a7c5743d542ebb7259474f8f4e4d1cb58e9c01358897c7fb3ef061bbcb4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d552c300b1b5701fd3ffcde95ade5975f7e1993c11b57f7769996bbe3d014d732258081bd42aed1a8e1bd8cf8a6df69cbb89cc3cfe2e094ae6b357d584786e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838f355a2966c4e3cec5cfe619394084b3e538e8593bd36c82379191c78b01c91aabbb02fe13bacdfdb3bf7fa759f27b5b4786638f0ec64a19b954ce668b5e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89879e0f8031faa0d023573a4ed9ea958a2ad4160380a8ccc51c59672abf3a1c0924f9d8a47664f1d7ff01fffa3cffed44ffdcc673ffbcf4e9e394309a4d8c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48250ed675f32e9f107031ca56fbffdf6f3cf3fdf6dd39c8b3f20cf12701f2e8ed83b53eb5b144a5cbb4b65008d4e0590131a8e7804bbbc7d2b122b8f273e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acf2d1c3d1388a629620d763ad36f4e5301876171093d1d7e8a6037e0b2b8c88b8680c2a0516de85a879c0698897030293c426c1400341342502f87fefe90c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83fb2afede01ec160f0f69dbb20c62806c01deeaeacdcb9b70c6cdb6870b588373c4a207023a60234b05022e8196959a13481b5f8fc617cd5e8103c7814023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0082892fa640610cdd190f7263a34cd65be3ec7ac93e00240ed1a086e30935946e9b26b6caa1bb3bde8d5260af6aaf82eb0bff5b86e69cec75bc84f1741d0f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6360485714353b3abf8eda4bcb47cac0a9c6318daecac6c60890bfa96c24d2f89057e030377d6a9c4e5e01e8ec2d84dd7d3b3f7c711c51534d963aa3f99c0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2ec09c659c24e5fc8e6f44493294c6ab8052aa58e781d026e1a50aab09706b044247812b729ee495108191e6bfb72827d8dc1be00e8dd5f18fe1deffc605b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cd58d6c093107dc7769e6dcad8131f50536e2d681b7661963c3c0205b155d90c4ba6082ecf4ab9ca1625608c1b8a957b3a5ed9dcc16f12ae2d963b8bb53b1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1bc709444e48cbf14955428ecc31e86fb9e7317fb132866ed9ea33f8282189b9e3e158f4da287e3313cf9c8538f3cfa4424966272062b93a570f8d85108e8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fc9d852ad60db581e964bee06393dbed0a55beb1effc4f51b9b97aface4f6aa7dbe23a238cc06b13be94b8f5e6fe9361562315803ecb331e885e1996ff3fa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4c09ba669e04a459d621713e104a78700e84a6b06a2e9ebff3c52f7e3b470eb0493d72ecd17ffc4f7e2a3d7574f1d00393b3279e7ddf0f3ff1be8fbf797d25d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757ed9edd8179b78924c3dd1f4afcdfd8e2576c21bb2de2764697168efdf3cffe8b4f7cece3d8e37ff4a31ffedce77ee3739ffbdc473efc436c2a63a43ba2c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c366bb088480479f5b517abb50adb123e27258a88da0cf733223798ce87920988737049784cf472fc44b2d44790a17ab5b152d1c7def8d44ea97e677db74c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2b082ecd0cc45097800f24a55a9d14ea3c0e704e5a1a1985e0cf004dd24822e2d066f821f1410cd93a188a81e074a8458107584c62b30258dded8334442331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79ddd8c0c6f611ac762b86dbcf4f2abdced7ebf9f3dc9f3e2af300c800802314833705e07bec6e058227603f26d0213f0fa708de1d261380a638c8923e59c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d09731362a60fd00a1603a1c17d7370e0982cf76237772caf5d6d34cc336d73ba39f40dcc383f704f75acfda64be9a75381682c00990482276826804217f1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13b079916b732bd5a41661db0bbb21b996e4307153b7064a1ddaff62ca4b64ba2873167b6839a52f3438160bdd32e87717111fa9c1f268e2f1cc07d4ae4cd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ea14f8ef15ba25782988f0c469c72701f2061a8d363f9cb6c099c166616282d158bb86430c1febe9bfebec3d3fe36357ebc0bf97cb2a56d58add9563b8307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17ad5d851215fbd2177722e145af53051f0324d46acddc5ea55a2803ced8a027e19d4715c699d6ebc455e76cdcd7d38ad5e2deaddb37e05553ac412893080b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c34e3892a8e274d8a0186130a38d2762b30be960187bbf41ab53c42c18fc1fdc2ce49f74bbfddb7b6ba00b2177f47deff9011ac56c2e83c539fca6d9f989e4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ab9bffa4e5353ee5d2b14f6467a3b189e3eec5c4cb514f3d5b737aab9516ea3bd76374317ea238bc6cef01eef867e2018c9e5cb6ec43e76559a46c6b3a3be6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0e5fa74fb637cf62d6a00312fef53a1958b0d60bdce50d9cd556edc59b978f9f66b2f5f743982a0c35c507307968e9dc67bf4a1502cf5f8c34fcdcf2dae6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ff1cb5fc2feae018089018d451dd842bac9c9ac83ea93b2854ade6fb7beef99879f78e4b8c5a6bbd0cadbc6384287e99d1e7ae23dcfbe470d3899afb2fbc83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c7dea64221e3f76fcf8634f3cb297c54d5e646140054404d5ea551ea0dbe3e7db5a51874992aa0948a38ac38a562bd76b2c6e8c5ba3a9c9c4c4d49b6f5f26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7711f620ee1cd333e15bebc643c23b1c08c17751b4459b602eb8fb24a6f43fe1e1c3b76d0a0bc63f0d7da0760f05811d482694aa743d12cb37e4cc6fa037c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887efad6de0b9e37007c1febdc120da63126c3736370e1d3ec23844224f64738a11190420f152835a04b8dd428ccf008671ac9b9704a7922fe3ba6545caf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965e08588d460e70c5a5aebeed55b274f3fa2c6e7d7f3a637af555fbf56cd68ea509dacf49c03ab7f6446c4e840e6e11c36a2366d36a994cacb3cc644288e7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4f19327e0c7502b30e8ee374daf7dfbafbaf97bf5ccbded7bd7f3bb55d3602adf32dba72326afbab99103ee54fa5ea7d9eb1839008da90c11d8526f61d9e1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70f2c26ee7bec306c1735c06cd904581d4b0441ec796ecc303889f8d8384951ae5053885d1cb08f216a665a0b1823c1ec320b3238b22274ab3accdb52c4d2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92fefe4e02082752fadd22565ce60d673458bd861588943562ac81cf66056bdb5a932b58640b545d764f2957ecd435fa25c07b0e4fb785901ec5ef1e44bda3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b00368be0eb1d10d8b083352c2af19493cc4c4908b38c80b2e858591ec54a1e5a39c804a03f04faf8e43c6a363994154f34908a04534ced157780b201b3b9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4d457bff6f5abd7375f7af9c65e56af37307c8c2c1d7f7cbb54413242f80f8c517de0decdf5bff8e5d7bef59d4b7b7b2db465f42cbc05568960d3cc209843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57215922cfddeb2be228c09de8f1e14b8f530d4d3c4d0003e8adddd285cbcb6fbc7e73e54e36ec0e0d1a62ac857c5ed77ba54aa3d31d4ecf2d7a8291a162ffc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b75e0946262767974e9c3836e1772cc6bd1eb324e7498c12a73894c3911da5e899532740a06580cb0dac63b010e018665a0e8de4139ff8c49ffcc99f7cfef39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ffd55ffbb59ffc999ffabf7fe2fffef467fe0e8d04eb812e9c6dddd1c15dacf17832160323b563156364e95096e24e3684ebe30932278f1d3d7d7f7262d61f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f5a5edbdcceecdbec1b217d5c89329e907a894ec260a04a343283128a4c888c5e0f9b846a823d466fa5e358df6de7f3d0cb322d8d398bce2543e1c5b6a1c2e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a4a73dcd174baf9f3fffca9be7882b819fc0e81f2f5ceef6642aded4ea7ff9dc5796efdc028814236f189b124ec7cdcc52856baa0b6dd4ea80e9ced67ce79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dc3688351cb445a1cc1898c3ba0b46a57a220e67b46b8eace5c72fbcb5f3fcd9ed95bc75a42e8dd5f972c763b60571a9045463c28c6977c0dc8f9bb5984903d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7e30240cac8de0ac4671839cc045a0d346ca3f26e36c8f84b0c6ce97cdbb1648c57d8a83777f7b29189b8d58dc2817dc01419072d06d06a1747019874d8f6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6f488eb07c90fc04b7e0a6e158644a2c342e2be3ee5624124a4f84195af09d4b45c80c62d0c6b4d2b08390590ea5a3e1f0c4d0954186289d64aa6d848fee33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8c8d2797a7cc2df935a5bd044bc8bc13c53863623e6a9a7e53b3058f1f624db3592f6254190aa8ed4e2392887bc361ae7b5845c04ec954c417a77c6ab8bc96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7fe43d4b0727c5469c1399d569c7a005ba0ec676226fa59301495fdfd8bb75fdded6eab64d81b03b1d0a4fc220808ba8d8bdb926730bfbade592d73e33193da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 xml:space="preserve">3a92439b7ffef8fd7db3cf139c08c59278bed4abca89e34f05634957dc6f8bfbba8e71b5ddb6ab3e981466a7aba40fda266fad137af98d9dcfffafefbe756e1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trike/>
          <w:color w:val="000000"/>
          <w:sz w:val="24"/>
          <w:szCs w:val="24"/>
        </w:rPr>
      </w:pPr>
      <w:r>
        <w:rPr>
          <w:rFonts w:eastAsia="Geneva" w:cs="Geneva" w:ascii="Geneva" w:hAnsi="Geneva"/>
          <w:strike/>
          <w:color w:val="000000"/>
          <w:sz w:val="24"/>
          <w:szCs w:val="24"/>
        </w:rPr>
        <w:t>62362c6b06c136202862b68454e3e49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